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start="2"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14"/>
        <w:gridCol w:w="7349"/>
      </w:tblGrid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tbl>
            <w:tblPr>
              <w:tblW w:w="5825" w:type="dxa"/>
              <w:jc w:val="left"/>
              <w:tblInd w:w="1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</w:tblGrid>
            <w:tr>
              <w:trPr/>
              <w:tc>
                <w:tcPr>
                  <w:tcW w:w="5825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2340" w:leader="none"/>
                    </w:tabs>
                    <w:snapToGrid w:val="false"/>
                    <w:spacing w:before="0" w:after="0"/>
                    <w:ind w:left="1416" w:hanging="0"/>
                    <w:jc w:val="left"/>
                    <w:rPr/>
                  </w:pPr>
                  <w:r>
                    <w:rPr/>
                  </w:r>
                </w:p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5"/>
                  </w:tblGrid>
                  <w:tr>
                    <w:trPr>
                      <w:trHeight w:val="4349" w:hRule="atLeast"/>
                    </w:trPr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spacing w:lineRule="atLeast" w:line="10" w:before="0" w:after="0"/>
                          <w:ind w:left="1380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Приложение 1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96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к муниципальной программе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80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муниципального образования         Ленинградский муниципальный округ Краснодарского края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96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26282F"/>
                            <w:sz w:val="28"/>
                            <w:szCs w:val="28"/>
                          </w:rPr>
                          <w:t>«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Развитие образования в                муниципальном образовании                     Ленинградский муниципальный округ Краснодарского края»</w:t>
                        </w:r>
                      </w:p>
                      <w:p>
                        <w:pPr>
                          <w:pStyle w:val="Normal"/>
                          <w:spacing w:lineRule="atLeast" w:line="1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spacing w:before="0" w:after="0"/>
                    <w:ind w:left="1416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hanging="0"/>
              <w:rPr/>
            </w:pPr>
            <w:r>
              <w:rPr/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Ленинградский </w:t>
      </w:r>
      <w:r>
        <w:rPr>
          <w:rFonts w:cs="Times New Roman" w:ascii="Times New Roman" w:hAnsi="Times New Roman"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«Развитие образования в муниципальном образовании Ленинградский </w:t>
      </w:r>
      <w:r>
        <w:rPr>
          <w:rFonts w:cs="Times New Roman" w:ascii="Times New Roman" w:hAnsi="Times New Roman"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781"/>
        <w:gridCol w:w="1592"/>
        <w:gridCol w:w="1384"/>
        <w:gridCol w:w="1368"/>
        <w:gridCol w:w="1529"/>
        <w:gridCol w:w="1669"/>
      </w:tblGrid>
      <w:tr>
        <w:trPr>
          <w:tblHeader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го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  <w:tab w:val="center" w:pos="3470" w:leader="none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в возрасте от 5 до 18 л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center"/>
              <w:rPr/>
            </w:pPr>
            <w:r>
              <w:rPr>
                <w:sz w:val="24"/>
                <w:szCs w:val="24"/>
              </w:rPr>
              <w:t>До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ы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ертификатами</w:t>
            </w:r>
            <w:r>
              <w:rPr>
                <w:sz w:val="24"/>
                <w:szCs w:val="24"/>
              </w:rPr>
              <w:t xml:space="preserve"> персонифицированного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 </w:t>
            </w:r>
            <w:r>
              <w:rPr>
                <w:spacing w:val="-3"/>
                <w:sz w:val="24"/>
                <w:szCs w:val="24"/>
              </w:rPr>
              <w:t>дополнительного</w:t>
            </w:r>
            <w:r>
              <w:rPr>
                <w:sz w:val="24"/>
                <w:szCs w:val="24"/>
              </w:rPr>
              <w:t xml:space="preserve">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обучающихся образовательных организаций, участвующих в региональном этапе всероссийской олимпиады школь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ношение среднемесячной заработной платы педагогических работников организаций дополнительного образования детей к среднемесячной зарплате учителей в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униципальном образовании Ленинградский муниципальный округ Краснода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, получающих социальную поддержк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ёта целевых показател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04"/>
        <w:gridCol w:w="1729"/>
        <w:gridCol w:w="4033"/>
        <w:gridCol w:w="417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а показател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е показатели, используемые в формул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2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детей, охваченных образовательными программами дополнительного образования детей в возрасте от 5 до 18 л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Чд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, охваченных образовательными программами дополнительного образования в возрасте от 5 до 18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 - численность детей в возрасте 5-18 лет, которым предоставлена возможность получать услуги дополнительного образования в организациях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в возрасте от 5 до 18 л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3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детей,  которые обеспечены сертификатами персонифицированного финансирования дополнительного образ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Чд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торые обеспечены сертификатами персонифицированного финансирования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 - численность детей в возрасте 5-18 лет, которым предоставлена возможность получать услуги дополнительного образования в организациях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в возрасте от 5 до 18 лет, обеспеченных сертификатами ПФД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4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 = Чфгос/но + Чфгос/оо + Чфгос/со : Чу х 100%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/но - численность учащихся, реализующих ФГОС началь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/оо - численность учащихся, реализующих ФГОС основ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тос/со - численность учащихся, реализующих ФГОС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 - общая численность учащихся все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5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обучающихся образовательных организаций, участвующих в региональном этапе всероссийской олимпиады школьник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= Чр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- доля обучающихся общеобразовательных организаций, участвующих в региональном этапе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 - численность обучающихся общеобразовательных организаций, участвующих в региональном этапе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учащихся 9-11 класс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6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тношение 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Ср.б.(лучшие)/Ср.б. (худшие), где К - соотношени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б. (лучшие)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ий балл ЕГЭ (в расчёте на 1 предмет) в 10% общеобразовательных организаций с лучшими результат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б. (худшие)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ий балл ЕГЭ (в расчёте на 1 предмет) в 10% общеобразовательных организаций с худшими результатам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7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дошкольным 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8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работников обще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9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Зпд/З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 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пд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к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в сфере общего образования Краснодар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0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Зпо/З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я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о 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к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в Краснодарском кра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плате учителей в Краснодарском кра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Зд/З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реднемесячной заработной платы педагогических работников организаций дополнительного образования детей к среднемесячной зарплате учителей в Краснодарском кра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организаций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плата учителей в Краснодарском кра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, получающих социальную поддержк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</w:tbl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сполняющий обязанности н</w:t>
      </w:r>
      <w:r>
        <w:rPr>
          <w:rFonts w:cs="Times New Roman" w:ascii="Times New Roman" w:hAnsi="Times New Roman"/>
          <w:sz w:val="28"/>
          <w:szCs w:val="28"/>
        </w:rPr>
        <w:t>ачальника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 образования администрации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ий муниципальный округ                                                                                                         Л.П. Петроч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624" w:gutter="0" w:header="0" w:top="170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8:46:00Z</dcterms:created>
  <dc:creator>Елена</dc:creator>
  <dc:description/>
  <cp:keywords/>
  <dc:language>en-US</dc:language>
  <cp:lastModifiedBy>Пользователь Windows</cp:lastModifiedBy>
  <cp:lastPrinted>2024-12-06T09:55:00Z</cp:lastPrinted>
  <dcterms:modified xsi:type="dcterms:W3CDTF">2025-12-24T08:46:00Z</dcterms:modified>
  <cp:revision>2</cp:revision>
  <dc:subject/>
  <dc:title>О внесении изменений в постановление</dc:title>
</cp:coreProperties>
</file>